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дарные и безударные гласные звуки.</w:t>
            </w:r>
            <w:r>
              <w:rPr>
                <w:rFonts w:eastAsia="@Arial Unicode MS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/>
                <w:sz w:val="24"/>
                <w:szCs w:val="24"/>
              </w:rPr>
              <w:t>Нахождение в слове ударных и безударных гласных зву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65  - прочитать правило, упр.5 (устно)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6 упр.6 (письменно)</w:t>
            </w:r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проверяемых и проверочных слов. Способы проверки написания буквы, обозначающей безударный гласный звук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66  - прочитать правило.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7 – упр.9 (письм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авописание безударных гласных в корне сл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67 - упр.10 (письменно)</w:t>
            </w:r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8 - упр12 (письме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авописание безударных гласны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 Стр.69  - упр.13, упр.14(письмен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_+2. _+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66 №1, №2 – письмен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_+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67  №1, №2 –письмен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_+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68   №1, №3 – письменно; №2 – уст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_+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69   №1, №3 – письменно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 на WatsApp,  номер уч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мы спим ночью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конференции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.ru/teachers/urok/ne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52-53 – прочитать.</w:t>
            </w:r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, стр.35 –выполнить задания 1и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дом. зад. на  WatsApp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есть много овощей и фруктов? Почему нужно чистить зубы и мыть руки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: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8IyT9zYbB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7lMILNLRnhw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, стр.36-3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ты в рабочей тетради на  WatsApp,  номер учител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Г. Сапгир "Про медведя". М. Бородицкая «Разговор с пчелой». И. Гамазкова «Кто как кричит?» Заголовок. Рифма. Звукопись как приём характеристик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14-17-  научиться читать выразительно; ответить на вопросы посл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Чарушин «Теремок». Русская народная сказка «Рукавичка».</w:t>
            </w:r>
            <w:r>
              <w:rPr>
                <w:rFonts w:cs="Times New Roman" w:ascii="Times New Roman" w:hAnsi="Times New Roman"/>
                <w:sz w:val="24"/>
              </w:rPr>
              <w:t xml:space="preserve">  Герои сказок Рассказывание на основе картинного план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32- 41- прочитать, подготовить пересказ одной ск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видеосвязи  WatsApp  номер учител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 языке)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казки К.И. Чуковского. </w:t>
            </w:r>
            <w:r>
              <w:rPr>
                <w:color w:val="000000"/>
              </w:rPr>
              <w:t>Проект «Книжка - малы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азку К.И.Чуковского «Краденое солнце»,  нарисовать иллюстрацию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и фото иллюстрации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94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ова, близкие и противоположные по значению.</w:t>
            </w:r>
          </w:p>
          <w:p>
            <w:pPr>
              <w:pStyle w:val="Style1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333333"/>
                <w:sz w:val="24"/>
                <w:szCs w:val="24"/>
                <w:shd w:fill="F0F0F0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0F0F0" w:val="clear"/>
              </w:rPr>
              <w:t>Посмотреть видео по ссылке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JLiVX4VlEzg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ы в рабочей тетради на 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фографический словарь. Словарные слова.</w:t>
            </w:r>
          </w:p>
          <w:p>
            <w:pPr>
              <w:pStyle w:val="Style15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333333"/>
                <w:sz w:val="24"/>
                <w:szCs w:val="24"/>
                <w:shd w:fill="F0F0F0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0F0F0" w:val="clear"/>
              </w:rPr>
              <w:t>Посмотреть видео по ссылке</w:t>
            </w:r>
          </w:p>
          <w:p>
            <w:pPr>
              <w:pStyle w:val="Style16"/>
              <w:ind w:left="34" w:hanging="0"/>
              <w:rPr/>
            </w:pPr>
            <w:hyperlink r:id="rId10">
              <w:r>
                <w:rPr>
                  <w:rStyle w:val="InternetLink"/>
                </w:rPr>
                <w:t>https://www.youtube.com/watch?v=8j7FOFaOCSU</w:t>
              </w:r>
            </w:hyperlink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писать словарные слова в тетрадь, выделяя буквы, написание которых нужно запомни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рабоы в рабочей тетради на 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омерный бег 4 минуты. Чередование ходьбы, бега (бег 50 м, ходьба 100 м). Игра «Пятнашки»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s://www.youtube.com/watch?v=hlT1r7D3CTc</w:t>
              </w:r>
            </w:hyperlink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данные упражнения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сти, выслать 1, 2 фото или небольшую видеозапись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6 минут. Чередование ходьбы, бега (бег 50 м, ходьба 100 м). Игра «Третий лишний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vZw3YBL_Ek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упражнений утренней заря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на WatsApp,  номер учителя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мерный бег 6 минут. Чередование ходьбы, бега (бег 50 м, ходьба 100 м). Игра «Третий лишний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Y7aPB2BJ4zs</w:t>
              </w:r>
            </w:hyperlink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бщеразвивающих упраж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видеозапись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Называние и выполнение основных технологических операций ручной обработки материалов: разметка деталей с помощью линейки, угольника. Модель флюгер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по ссылке</w:t>
            </w:r>
          </w:p>
          <w:p>
            <w:pPr>
              <w:pStyle w:val="Style16"/>
              <w:spacing w:before="0" w:after="160"/>
              <w:ind w:left="34" w:hanging="0"/>
              <w:contextualSpacing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outu.be/RqTGHv7LJK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изготовить вертуш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 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4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«Сказочная страна». Создание панн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презентацию  по ссылке  </w:t>
            </w:r>
          </w:p>
          <w:p>
            <w:pPr>
              <w:pStyle w:val="Style16"/>
              <w:ind w:left="34" w:hanging="0"/>
              <w:rPr/>
            </w:pPr>
            <w:hyperlink r:id="rId15">
              <w:r>
                <w:rPr>
                  <w:rStyle w:val="InternetLink"/>
                </w:rPr>
                <w:t>https://infourok.ru/prezentaciya-po-izobrazitelnomu-iskusstvu-na-temu-skazochnaya-strana-klass-1083748.html</w:t>
              </w:r>
            </w:hyperlink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аппликацию на тему «Моя сказочная 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фото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 в 1 классе с 13 по 17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4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узыка в цирке. Комбинированный урок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 по ссылке 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</w:rPr>
                <w:t>https://www.youtube.com/watch?v=Y4uLO640MFE</w:t>
              </w:r>
            </w:hyperlink>
          </w:p>
          <w:p>
            <w:pPr>
              <w:pStyle w:val="Style16"/>
              <w:spacing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 «Песни друзей из м/ф « Бременские музыкан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ать аудиозапись  на WatsApp,  номер уч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426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urok/new" TargetMode="External"/><Relationship Id="rId3" Type="http://schemas.openxmlformats.org/officeDocument/2006/relationships/hyperlink" Target="https://uchi.ru/teachers/urok/new" TargetMode="External"/><Relationship Id="rId4" Type="http://schemas.openxmlformats.org/officeDocument/2006/relationships/hyperlink" Target="https://uchi.ru/teachers/urok/new" TargetMode="External"/><Relationship Id="rId5" Type="http://schemas.openxmlformats.org/officeDocument/2006/relationships/hyperlink" Target="https://uchi.ru/teachers/urok/new" TargetMode="External"/><Relationship Id="rId6" Type="http://schemas.openxmlformats.org/officeDocument/2006/relationships/hyperlink" Target="https://uchi.ru/teachers/urok/new" TargetMode="External"/><Relationship Id="rId7" Type="http://schemas.openxmlformats.org/officeDocument/2006/relationships/hyperlink" Target="https://youtu.be/8IyT9zYbBHU" TargetMode="External"/><Relationship Id="rId8" Type="http://schemas.openxmlformats.org/officeDocument/2006/relationships/hyperlink" Target="https://youtu.be/7lMILNLRnhw" TargetMode="External"/><Relationship Id="rId9" Type="http://schemas.openxmlformats.org/officeDocument/2006/relationships/hyperlink" Target="https://youtu.be/JLiVX4VlEzg" TargetMode="External"/><Relationship Id="rId10" Type="http://schemas.openxmlformats.org/officeDocument/2006/relationships/hyperlink" Target="https://www.youtube.com/watch?v=8j7FOFaOCSU" TargetMode="External"/><Relationship Id="rId11" Type="http://schemas.openxmlformats.org/officeDocument/2006/relationships/hyperlink" Target="https://www.youtube.com/watch?v=hlT1r7D3CTc" TargetMode="External"/><Relationship Id="rId12" Type="http://schemas.openxmlformats.org/officeDocument/2006/relationships/hyperlink" Target="https://youtu.be/vZw3YBL_EkE" TargetMode="External"/><Relationship Id="rId13" Type="http://schemas.openxmlformats.org/officeDocument/2006/relationships/hyperlink" Target="https://youtu.be/Y7aPB2BJ4zs" TargetMode="External"/><Relationship Id="rId14" Type="http://schemas.openxmlformats.org/officeDocument/2006/relationships/hyperlink" Target="https://youtu.be/RqTGHv7LJKE" TargetMode="External"/><Relationship Id="rId15" Type="http://schemas.openxmlformats.org/officeDocument/2006/relationships/hyperlink" Target="https://infourok.ru/prezentaciya-po-izobrazitelnomu-iskusstvu-na-temu-skazochnaya-strana-klass-1083748.html" TargetMode="External"/><Relationship Id="rId16" Type="http://schemas.openxmlformats.org/officeDocument/2006/relationships/hyperlink" Target="https://www.youtube.com/watch?v=Y4uLO640MFE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7:50:00Z</dcterms:created>
  <dc:creator>Лилия</dc:creator>
  <dc:description/>
  <cp:keywords/>
  <dc:language>en-US</dc:language>
  <cp:lastModifiedBy>Мария</cp:lastModifiedBy>
  <dcterms:modified xsi:type="dcterms:W3CDTF">2020-04-12T18:47:00Z</dcterms:modified>
  <cp:revision>4</cp:revision>
  <dc:subject/>
  <dc:title/>
</cp:coreProperties>
</file>